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Stavba :  Biocentrum Veklice, k.ú. Senice na Ha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tek PD  s datem 06/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SO1 – Výpustné zařízení nádrže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1.  Technická zpráva. Dodat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od 4. Zemní práce</w:t>
      </w:r>
    </w:p>
    <w:p>
      <w:pPr>
        <w:pStyle w:val="Normal"/>
        <w:rPr>
          <w:b/>
          <w:b/>
          <w:bCs/>
        </w:rPr>
      </w:pPr>
      <w:r>
        <w:rPr/>
        <w:t xml:space="preserve">Bod 5. Výsledná bilance zemin objektu SO1 – Hráz nádrže (z výkazu výměr)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rnice</w:t>
      </w:r>
    </w:p>
    <w:p>
      <w:pPr>
        <w:pStyle w:val="Normal"/>
        <w:rPr/>
      </w:pPr>
      <w:r>
        <w:rPr/>
        <w:t>- Sejmutá ornice 942 m3 bude přemístěna na staveništní skládku ornice do vzd 250m (ne do 500m).</w:t>
      </w:r>
    </w:p>
    <w:p>
      <w:pPr>
        <w:pStyle w:val="Normal"/>
        <w:rPr>
          <w:b/>
          <w:b/>
          <w:bCs/>
        </w:rPr>
      </w:pPr>
      <w:r>
        <w:rPr/>
        <w:t>Přebytek ornice + 795 m3 bude z deponie naložen a přemístěn na rekultivaci pozemků v lokalitě Veklice do vzd 1km (ne do 5km). Zde bude ornice rozprostřena  v tl vrstvy 10-15 cm (ne 15-25cm)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Zemina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Celkový výkop zeminy 1 920,8 m3 bude odvezen na deponii zeminy na staveništi do vzd  500m. Z toho bude zpětně naloženo, odvezeno do 500m a spotřebováno na zásypy 151,2 m3. Přebytek zeminy SO1, zaokr. 1770 m3, zůstane ve staveništní deponii. Uložení zeminy do deponie je zahrnuto v rozpočtu SO2 – Hráz nádr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  : Ing. Hynek Hradský</w:t>
      </w:r>
    </w:p>
    <w:p>
      <w:pPr>
        <w:pStyle w:val="Normal"/>
        <w:rPr/>
      </w:pPr>
      <w:r>
        <w:rPr/>
        <w:t>Datum           : 06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cp:lastPrinted>2019-06-12T21:03:00Z</cp:lastPrinted>
  <dcterms:modified xsi:type="dcterms:W3CDTF">2019-06-10T16:03:08Z</dcterms:modified>
  <cp:revision>10</cp:revision>
  <dc:subject/>
  <dc:title/>
</cp:coreProperties>
</file>